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</w:t>
      </w:r>
      <w:r>
        <w:rPr/>
        <w:t>ЗАПИСК</w:t>
      </w:r>
      <w:r>
        <w:rPr>
          <w:lang w:val="ru-RU"/>
        </w:rPr>
        <w:t>И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 проекту решения </w:t>
      </w:r>
      <w:r>
        <w:rPr>
          <w:sz w:val="24"/>
          <w:szCs w:val="24"/>
          <w:lang w:val="ru-RU"/>
        </w:rPr>
        <w:t>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/>
      </w:pPr>
      <w:r>
        <w:rPr>
          <w:sz w:val="24"/>
          <w:szCs w:val="24"/>
        </w:rPr>
        <w:t>района з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»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     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бюджета Балахнинского муниципального района, тыс. рублей   </w:t>
      </w: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pt;height:390pt" filled="f" o:ole="">
            <v:imagedata r:id="rId3" o:title=""/>
          </v:shape>
          <o:OLEObject Type="Embed" ProgID="Excel.Sheet.12" ShapeID="ole_rId2" DrawAspect="Content" ObjectID="_877304756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район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60,3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1,8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циональная экономика – 6,8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6,3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щем объеме расходов бюджета расходы на социальную сферу составляют 68,6% (1 347 716,7 тыс.руб.),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образование  87,9 % (1 184 089,4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7,9% (106 771,3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3,7% (50 567,0 тыс.руб.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0,5% (6 289,0 тыс.руб.). </w:t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, тыс.рублей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.05pt;margin-top:16.5pt;width:541.85pt;height:329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272084984" r:id="rId4"/>
        </w:objec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2,5%, из них на выполнение муниципальных заданий – 91,5% (1 122 964,3 тыс.рублей), на иные цели – 8,5% (104 494,9 тыс.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0 году были предоставлены субсидии на выполнение муниципальных заданий на оказание  муниципальных услуг для 57 муниципальных бюджетных учреждений и 1 автономного учреждения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ногофункционального центра – 1 (с 01.07.2020 года передано из муниципальной собственности в государственную собственность Нижегородской области)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хотничье-рыболовного хозяйства -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изнес-инкубатора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х учреждений – 5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й культуры – 3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 массовой информации –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На выполнение муниципальных заданий оказало влияние распространение новой коронавирусной инфекции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 w:eastAsia="ru-RU"/>
        </w:rPr>
        <w:t>COVID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-19 и в связи с этим введение режима ограничений согласно Указа Губернатора Нижегородской области от 13.03.2020 года №27 «О введении режима повышенной готов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left" w:pos="4995" w:leader="none"/>
        </w:tabs>
        <w:ind w:right="-96" w:firstLine="709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4995" w:leader="none"/>
        </w:tabs>
        <w:ind w:right="-96" w:firstLine="709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4995" w:leader="none"/>
        </w:tabs>
        <w:ind w:right="-96" w:firstLine="709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</w:r>
    </w:p>
    <w:tbl>
      <w:tblPr>
        <w:tblW w:w="100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3"/>
        <w:gridCol w:w="863"/>
        <w:gridCol w:w="850"/>
        <w:gridCol w:w="851"/>
        <w:gridCol w:w="993"/>
        <w:gridCol w:w="994"/>
        <w:gridCol w:w="993"/>
        <w:gridCol w:w="8"/>
      </w:tblGrid>
      <w:tr>
        <w:trPr>
          <w:trHeight w:val="567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№  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ниципальной услуг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 натуральном выражении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Отклон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 стоимостном выражении, тыс.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Отклонения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беспечение предоставления государственных (муниципальных) услуг в многофункциональных центрах предоставления государственных (муниципальных) услуг (МФЦ Балахнинского район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 038,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 032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БЪЕКТОВ РАСТИТЕЛЬНОГО И ЖИВОТНОГО МИРА И СРЕДЫ ИХ ОБИТАНИЯ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мероприятий в области обслуживания посетителей. Создание и обустройство экологических троп и туристических маршруто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4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1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спортивных мероприятий, связанных с охотой и рыболовство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ведение мероприятий. направленных на предотвращение чрезвычайных ситуаций, связанных с пожарами в оперативном режим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5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2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0,9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 xml:space="preserve">2.4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мероприятий, связанных с профилактикой и пресечением нарушений в области обращения с отходами производства и потребления на территории муниципального района в границах земельных участков. Расположенных на территории сельских посел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6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6 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28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2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024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933 воспит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1 56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94 3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7 211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68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85  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 77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2 7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4 069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841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827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1 26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1 1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0 076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(полного)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6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2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 99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2 9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 028,9</w:t>
            </w:r>
          </w:p>
        </w:tc>
      </w:tr>
      <w:tr>
        <w:trPr>
          <w:trHeight w:val="154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общеразвивающих программ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0 432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 834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14 064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0 749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368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08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 834,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173,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8 750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173,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 083,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9 480 чел.час.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30 016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ел.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9480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25 28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4 7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 787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3 851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,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 173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3 85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13,9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6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 28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 28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4 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664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3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664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0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,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5 00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5 00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 70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 1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09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7 100 кол.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8 723 кол.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418,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 418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0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8 143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8 143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76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7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63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6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 75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 7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4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4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5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5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99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9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клубных формирований и самодеятельного народного твор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 92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 9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9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24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15 час. 30 мин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9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4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15 час. 36 мин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мин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008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 723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8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оставление услуг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3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3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61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5,8</w:t>
            </w:r>
          </w:p>
        </w:tc>
      </w:tr>
    </w:tbl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880 898,3 тыс.рублей (78,4% от общего объема субсидий).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left="-284"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20:00Z</dcterms:created>
  <dc:creator>GEfimova</dc:creator>
  <dc:description/>
  <cp:keywords/>
  <dc:language>en-US</dc:language>
  <cp:lastModifiedBy>Марина Н. Голубева</cp:lastModifiedBy>
  <cp:lastPrinted>2021-04-30T12:48:00Z</cp:lastPrinted>
  <dcterms:modified xsi:type="dcterms:W3CDTF">2021-07-15T10:55:00Z</dcterms:modified>
  <cp:revision>572</cp:revision>
  <dc:subject/>
  <dc:title/>
</cp:coreProperties>
</file>